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нтегрированный урок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40"/>
          <w:szCs w:val="40"/>
        </w:rPr>
        <w:t xml:space="preserve">                      </w:t>
      </w:r>
      <w:r>
        <w:rPr>
          <w:b/>
          <w:i/>
          <w:sz w:val="40"/>
          <w:szCs w:val="40"/>
        </w:rPr>
        <w:t>География и мате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«Температура воздуха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6 класс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ина Н.В. учитель матема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сова Н.А. учитель географии,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БОУ «Оборонинская СОШ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.п. Мордов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ить и углубить знания обучающихся о том, что основные источником тепла на Земле является Солнце. Закрепить знания учащихся о вычислении средних температур воздуха за сутки, приемы вычерчивания графика хода темп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ить понятие координатная плоскость и координаты точки; построение точек в координатной плоскости, закрепить умение строить график в координатной плоскости и по графику определять свойства функц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hyperlink r:id="rId2">
        <w:r>
          <w:rPr>
            <w:rStyle w:val="InternetLink"/>
            <w:b/>
            <w:sz w:val="28"/>
            <w:szCs w:val="28"/>
          </w:rPr>
          <w:t>слайдовая презентация</w:t>
        </w:r>
      </w:hyperlink>
      <w:r>
        <w:rPr>
          <w:sz w:val="28"/>
          <w:szCs w:val="28"/>
        </w:rPr>
        <w:t>, учебник географии, термометр, календарь погоды, линейка, цветные карандаш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Организация класс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Проверка знаний, умений и навыков уч-ся по теме «Атмосфера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Переход к новой теме, мотивация</w:t>
      </w:r>
      <w:r>
        <w:rPr>
          <w:sz w:val="28"/>
          <w:szCs w:val="28"/>
        </w:rPr>
        <w:t xml:space="preserve">: демонстрируется термометр, и задаются вопросы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ы думаете, что это за прибор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чего он необходи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ение нового материала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итель географии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?</w:t>
      </w:r>
      <w:r>
        <w:rPr>
          <w:sz w:val="28"/>
          <w:szCs w:val="28"/>
        </w:rPr>
        <w:t xml:space="preserve"> Как в нашей местности меняется высота солнца над горизонтом в течение суток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? </w:t>
      </w:r>
      <w:r>
        <w:rPr>
          <w:sz w:val="28"/>
          <w:szCs w:val="28"/>
        </w:rPr>
        <w:t>Когда же сильнее прогревается поверхность суш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процесс нагревания воздуха. </w:t>
      </w:r>
      <w:r>
        <w:rPr>
          <w:b/>
          <w:sz w:val="28"/>
          <w:szCs w:val="28"/>
        </w:rPr>
        <w:t>Слайд 1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пыт -</w:t>
      </w:r>
      <w:r>
        <w:rPr>
          <w:sz w:val="28"/>
          <w:szCs w:val="28"/>
        </w:rPr>
        <w:t xml:space="preserve"> Посмотрим на окно, солнце светит на стекло. А когда мы прикоснемся к нему, оно будет холодным. А подоконник – теплым. То есть солнечные лучи проходят сквозь стекло, и отдают тепло подоконнику. Также происходит и с воздухом. Лучи проходят сквозь воздух и задерживаются на земной поверхности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?</w:t>
      </w:r>
      <w:r>
        <w:rPr>
          <w:sz w:val="28"/>
          <w:szCs w:val="28"/>
        </w:rPr>
        <w:t xml:space="preserve"> Как же тогда нагревается возду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?</w:t>
      </w:r>
      <w:r>
        <w:rPr>
          <w:sz w:val="28"/>
          <w:szCs w:val="28"/>
        </w:rPr>
        <w:t xml:space="preserve"> Какая же поверхность нагревается быстрее темная или светлая. И поч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ратимся к учебнику параграф 4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>?</w:t>
      </w:r>
      <w:r>
        <w:rPr>
          <w:sz w:val="28"/>
          <w:szCs w:val="28"/>
        </w:rPr>
        <w:t xml:space="preserve"> В какое время суток будет теплее и поче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?</w:t>
      </w:r>
      <w:r>
        <w:rPr>
          <w:sz w:val="28"/>
          <w:szCs w:val="28"/>
        </w:rPr>
        <w:t xml:space="preserve"> какая температура воздуха сегодня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: -4; -6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?</w:t>
      </w:r>
      <w:r>
        <w:rPr>
          <w:sz w:val="28"/>
          <w:szCs w:val="28"/>
        </w:rPr>
        <w:t xml:space="preserve"> какой из этих показателей будет выражать самую высокую, и какой самую низкую температуру воздух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вет: самая низкая -6, самая высокая -4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ность между самой высокой и низкой температурой в течение суток называют </w:t>
      </w:r>
      <w:r>
        <w:rPr>
          <w:b/>
          <w:sz w:val="28"/>
          <w:szCs w:val="28"/>
          <w:u w:val="single"/>
        </w:rPr>
        <w:t>суточной амплитудой колебаний температуры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Учитель математики</w:t>
      </w:r>
      <w:r>
        <w:rPr>
          <w:sz w:val="28"/>
          <w:szCs w:val="28"/>
        </w:rPr>
        <w:t>. Рассчитаем амплитуду для наших показателе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-4) – (-6)=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меры: </w:t>
      </w:r>
      <w:r>
        <w:rPr>
          <w:b/>
          <w:sz w:val="28"/>
          <w:szCs w:val="28"/>
        </w:rPr>
        <w:t>Слад 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изкая -15       Высокая     -3               Амплитуда = 1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+5                         +20                                      15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1                          +3                                        4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амостоятельная работа</w:t>
      </w:r>
      <w:r>
        <w:rPr>
          <w:sz w:val="28"/>
          <w:szCs w:val="28"/>
        </w:rPr>
        <w:t xml:space="preserve"> по рис. учебн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Анализ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читель географии</w:t>
      </w:r>
      <w:r>
        <w:rPr>
          <w:sz w:val="28"/>
          <w:szCs w:val="28"/>
        </w:rPr>
        <w:t xml:space="preserve">. Амплитуда колебаний температуры воздуха бывает больше при ясной погоде. А когда небо покрыто облаками амплитуда меньше. Так как облака предохраняют земную поверхность от сильного нагревания и от охлажд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Учитель математики</w:t>
      </w:r>
      <w:r>
        <w:rPr>
          <w:sz w:val="28"/>
          <w:szCs w:val="28"/>
        </w:rPr>
        <w:t xml:space="preserve"> - вспомним из курса математики, как вычислять  среднее арифметическ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: 8ч  -10; 12ч  -4; 16ч  -6; 20ч  -10; 24ч  -1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редняя суточная температура равна -9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ем в тетради задание из учебника совместн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учитель математики на доске, учащиеся в тетрадях) </w:t>
      </w:r>
      <w:r>
        <w:rPr>
          <w:b/>
          <w:sz w:val="28"/>
          <w:szCs w:val="28"/>
        </w:rPr>
        <w:t>Слайд 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фик суточного хода температуры воздух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796665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очная амплитуда температуры воздуха =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суточная температура = 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 Рефлексия. Оцен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выполнить вычисления по данным дневника по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34"/>
        </w:tabs>
        <w:ind w:left="133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77;&#1079;&#1077;&#1085;&#1090;&#1072;&#1094;&#1080;&#1103;3.ppt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9:54:00Z</dcterms:created>
  <dc:creator>Admin</dc:creator>
  <dc:description/>
  <cp:keywords/>
  <dc:language>en-US</dc:language>
  <cp:lastModifiedBy>Пользователь</cp:lastModifiedBy>
  <dcterms:modified xsi:type="dcterms:W3CDTF">2024-12-02T19:24:00Z</dcterms:modified>
  <cp:revision>15</cp:revision>
  <dc:subject/>
  <dc:title/>
</cp:coreProperties>
</file>